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ЛОДАРСКИЙ  СЕЛЬСКИЙ  СОВЕТ 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ОПЧИХИНСКОГО  РАЙОНА 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  Е  Ш  Е  Н  И  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sz w:val="24"/>
          <w:szCs w:val="24"/>
        </w:rPr>
        <w:t>18.04.2012                                                                                                                     № 22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 xml:space="preserve">с.Володарка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80" w:hRule="atLeast"/>
        </w:trPr>
        <w:tc>
          <w:tcPr>
            <w:tcW w:w="4680" w:type="dxa"/>
            <w:tcBorders/>
          </w:tcPr>
          <w:p>
            <w:pPr>
              <w:pStyle w:val="Normal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бюджетном процессе в муниципальном образовании Володарский сельсовет Топчихинского района Алтайского кр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Володарский сельсовет Топчихинского района Алтайского края сельский  Совет депутатов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бюджетном процессе в муниципальном образовании Володарский сельсовет Топчихинского района Алтай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 Володарского сельского Совета депутатов от 09.12.2005 № 47 «О принятии  Положения о бюджетном процессе в муниципальном образовании сельского поселения «Володарский сельсов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бюджету и  социальной политике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                  Л.Н. Дудкина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ConsNormal"/>
        <w:widowControl/>
        <w:ind w:firstLine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0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1332" w:firstLine="433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Утверждено </w:t>
      </w:r>
    </w:p>
    <w:p>
      <w:pPr>
        <w:pStyle w:val="ConsNormal"/>
        <w:widowControl/>
        <w:ind w:left="50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</w:t>
      </w:r>
      <w:r>
        <w:rPr>
          <w:rFonts w:cs="Times New Roman" w:ascii="Times New Roman" w:hAnsi="Times New Roman"/>
          <w:sz w:val="27"/>
          <w:szCs w:val="27"/>
        </w:rPr>
        <w:t xml:space="preserve">решением Володарского </w:t>
      </w:r>
    </w:p>
    <w:p>
      <w:pPr>
        <w:pStyle w:val="ConsNormal"/>
        <w:widowControl/>
        <w:ind w:left="504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</w:t>
      </w:r>
      <w:r>
        <w:rPr>
          <w:rFonts w:cs="Times New Roman" w:ascii="Times New Roman" w:hAnsi="Times New Roman"/>
          <w:sz w:val="27"/>
          <w:szCs w:val="27"/>
        </w:rPr>
        <w:t>сельского Совета депутатов</w:t>
      </w:r>
    </w:p>
    <w:p>
      <w:pPr>
        <w:pStyle w:val="ConsNormal"/>
        <w:widowControl/>
        <w:ind w:firstLine="50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</w:t>
      </w:r>
      <w:r>
        <w:rPr>
          <w:rFonts w:cs="Times New Roman" w:ascii="Times New Roman" w:hAnsi="Times New Roman"/>
          <w:sz w:val="27"/>
          <w:szCs w:val="27"/>
        </w:rPr>
        <w:t>от  18.04.2012  № 22</w:t>
      </w:r>
    </w:p>
    <w:p>
      <w:pPr>
        <w:pStyle w:val="ConsNormal"/>
        <w:widowControl/>
        <w:ind w:firstLine="50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лож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бюджетном процессе в муниципальном образовании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лодарский сельсовет Топчихинского района Алтайского края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I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ind w:firstLine="5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. Правоотношения, регулируемые настоящим Положением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Настоящее Положение в соответствии с Бюджетным кодексом Российской Федерации от 31.07.1998 № 145-ФЗ,  Законом Алтайского края от 03.09.2007 № 75-ЗС «О бюджетном устройстве, бюджетном процессе и финансовом контроле в Алтайском крае» определяет правовые основы бюджетных правоотношений и правовое положение участников бюджетного процесса в Володарском сельсовете Топчихинского района Алтайского края (далее по тексту - сельсовет), регулирует отношения, возникающие при осуществлении бюджетного процесса в сельсовете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Статья 2. Правовые основы осуществления бюджетных правоотношений в муниципальном образовании Володарский сельсовет 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  <w:t>Настоящее Положение разработано в соответствии с действующим законодательством Российской Федерации и Алтайского края, Уставом муниципального образования Володарский сельсовет Топчихинского района Алтайского края (далее по тексту – Устав)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татья 3. Понятия и термины, применяемые в настоящем Положении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настоящем Положении используются понятия и термины, предусмотренные Бюджетным кодексом 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4. Участники бюджетного процесса</w:t>
      </w:r>
    </w:p>
    <w:p>
      <w:pPr>
        <w:pStyle w:val="Normal"/>
        <w:widowControl/>
        <w:numPr>
          <w:ilvl w:val="0"/>
          <w:numId w:val="0"/>
        </w:numPr>
        <w:jc w:val="both"/>
        <w:outlineLvl w:val="3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3"/>
        <w:rPr>
          <w:sz w:val="27"/>
          <w:szCs w:val="27"/>
        </w:rPr>
      </w:pPr>
      <w:r>
        <w:rPr>
          <w:sz w:val="27"/>
          <w:szCs w:val="27"/>
        </w:rPr>
        <w:t>1. Участниками бюджетного процесса я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7"/>
          <w:szCs w:val="27"/>
        </w:rPr>
        <w:t xml:space="preserve">1) </w:t>
      </w:r>
      <w:r>
        <w:rPr>
          <w:bCs/>
          <w:sz w:val="27"/>
          <w:szCs w:val="27"/>
        </w:rPr>
        <w:t>Володарский</w:t>
      </w:r>
      <w:r>
        <w:rPr>
          <w:sz w:val="27"/>
          <w:szCs w:val="27"/>
        </w:rPr>
        <w:t xml:space="preserve"> сельский Совет депутатов Топчихинского района Алтайского края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7"/>
          <w:szCs w:val="27"/>
        </w:rPr>
        <w:t xml:space="preserve">2) Глава Администрации </w:t>
      </w:r>
      <w:r>
        <w:rPr>
          <w:bCs/>
          <w:sz w:val="27"/>
          <w:szCs w:val="27"/>
        </w:rPr>
        <w:t>Володарского</w:t>
      </w:r>
      <w:r>
        <w:rPr>
          <w:sz w:val="27"/>
          <w:szCs w:val="27"/>
        </w:rPr>
        <w:t xml:space="preserve"> сельсовета Топчихинского района Алтайского края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7"/>
          <w:szCs w:val="27"/>
        </w:rPr>
        <w:t xml:space="preserve">3) Администрация </w:t>
      </w:r>
      <w:r>
        <w:rPr>
          <w:bCs/>
          <w:sz w:val="27"/>
          <w:szCs w:val="27"/>
        </w:rPr>
        <w:t>Володарского</w:t>
      </w:r>
      <w:r>
        <w:rPr>
          <w:sz w:val="27"/>
          <w:szCs w:val="27"/>
        </w:rPr>
        <w:t xml:space="preserve"> сельсовета Топчихинского района Алтайского края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7"/>
          <w:szCs w:val="27"/>
        </w:rPr>
        <w:t xml:space="preserve">4) Финансовый орган Администрации </w:t>
      </w:r>
      <w:r>
        <w:rPr>
          <w:bCs/>
          <w:sz w:val="27"/>
          <w:szCs w:val="27"/>
        </w:rPr>
        <w:t>Володарского</w:t>
      </w:r>
      <w:r>
        <w:rPr>
          <w:sz w:val="27"/>
          <w:szCs w:val="27"/>
        </w:rPr>
        <w:t xml:space="preserve"> сельсовета Топчихинского района Алтайского края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3"/>
        <w:rPr>
          <w:sz w:val="27"/>
          <w:szCs w:val="27"/>
        </w:rPr>
      </w:pPr>
      <w:r>
        <w:rPr>
          <w:sz w:val="27"/>
          <w:szCs w:val="27"/>
        </w:rPr>
        <w:t>5) Органы Федерального казначейства по Алтайскому краю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3"/>
        <w:rPr>
          <w:sz w:val="27"/>
          <w:szCs w:val="27"/>
        </w:rPr>
      </w:pPr>
      <w:r>
        <w:rPr>
          <w:sz w:val="27"/>
          <w:szCs w:val="27"/>
        </w:rPr>
        <w:t>6) Главные распорядители (распорядители) бюджетных средств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3"/>
        <w:rPr>
          <w:sz w:val="27"/>
          <w:szCs w:val="27"/>
        </w:rPr>
      </w:pPr>
      <w:r>
        <w:rPr>
          <w:sz w:val="27"/>
          <w:szCs w:val="27"/>
        </w:rPr>
        <w:t>7) Главные администраторы (администраторы) доходов бюдже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3"/>
        <w:rPr>
          <w:sz w:val="27"/>
          <w:szCs w:val="27"/>
        </w:rPr>
      </w:pPr>
      <w:r>
        <w:rPr>
          <w:sz w:val="27"/>
          <w:szCs w:val="27"/>
        </w:rPr>
        <w:t>8) Главные администраторы (администраторы) источников финансирования дефицита бюдже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3"/>
        <w:rPr>
          <w:sz w:val="27"/>
          <w:szCs w:val="27"/>
        </w:rPr>
      </w:pPr>
      <w:r>
        <w:rPr>
          <w:sz w:val="27"/>
          <w:szCs w:val="27"/>
        </w:rPr>
        <w:t>9) Получатели бюджетных средств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3"/>
        <w:rPr>
          <w:sz w:val="27"/>
          <w:szCs w:val="27"/>
        </w:rPr>
      </w:pPr>
      <w:r>
        <w:rPr>
          <w:sz w:val="27"/>
          <w:szCs w:val="27"/>
        </w:rPr>
        <w:t>10) Комиссия по контролю за исполнением бюджета, проведению экспертизы проектов бюджета сельсовета и НПА, регулирующих бюджетные правоотношения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7"/>
          <w:szCs w:val="27"/>
        </w:rPr>
        <w:t xml:space="preserve">2. Особенности бюджетных полномочий участников бюджетного процесса, являющихся органами местного самоуправления, устанавливаются Бюджетным кодексом Российской Федерации, настоящим Положением и принятыми в соответствии с ними муниципальными правовыми актами </w:t>
      </w:r>
      <w:r>
        <w:rPr>
          <w:bCs/>
          <w:sz w:val="27"/>
          <w:szCs w:val="27"/>
        </w:rPr>
        <w:t>Володарского</w:t>
      </w:r>
      <w:r>
        <w:rPr>
          <w:sz w:val="27"/>
          <w:szCs w:val="27"/>
        </w:rPr>
        <w:t xml:space="preserve"> сельского Совета депутатов, а также в установленных ими случаях муниципальными правовыми актами Администрации </w:t>
      </w:r>
      <w:r>
        <w:rPr>
          <w:bCs/>
          <w:sz w:val="27"/>
          <w:szCs w:val="27"/>
        </w:rPr>
        <w:t>Володарского</w:t>
      </w:r>
      <w:r>
        <w:rPr>
          <w:sz w:val="27"/>
          <w:szCs w:val="27"/>
        </w:rPr>
        <w:t xml:space="preserve"> сельсовет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5. Бюджетные полномочия Володарского сельского Совета депутатов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1. Володарский  сельский Совет депутатов осуществляет следующие бюджетные полномочи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1) рассматривает и утверждает бюджет сельсовета и отчет о его исполнен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2) осуществляет контроль за исполнением бюджета сельсове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3) формирует и определяет правовой статус органов, осуществляющих контроль за исполнением бюджета сельсове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4) вводит местные налоги, устанавливает налоговые ставки по ним и предоставляет налоговые льготы по местным налогам в пределах прав, предоставленных законодательством Российской Федерации о налогах и сборах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5) осуществляет другие полномочия в соответствии с Бюджетным кодексом Российской Федерации и иными правовыми актами бюджетного законодательства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6. Финансовый контроль, осуществляемый Володарским сельским Советом депутатов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1. Володарский сельский Совет депутатов осуществляет следующие формы финансового контрол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1) предварительный контроль - в ходе обсуждения и утверждения проектов решения о бюджете сельсовета и иных проектов решений по бюджетно-финансовым вопросам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2) текущий контроль - в ходе рассмотрения отдельных вопросов исполнения бюджета сельсовета, в ходе депутатских слушаний и в связи с депутатскими запросам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3) последующий контроль - в ходе рассмотрения и утверждения отчетов об исполнении бюджета сельсовет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2. В целях осуществления финансового контроля Володарский сельский Совет депутатов имеет право н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1) получение от Администрации сельсовета необходимых сопроводительных материалов при утверждении бюджета сельсове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2) получение от Администрации сельсовета оперативной информации об исполнении бюджета сельсове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3) утверждение (неутверждение) отчета об исполнении бюджета сельсове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4) вынесение оценки деятельности органа, исполняющего бюджет сельсовет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7. Бюджетные полномочия Администрации сельсовета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Администрация сельсовета  осуществляет следующие бюджетные полномочи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1) составляет проект бюджета сельсовет на очередной финансовый год, вносит его с необходимыми документами и материалами на утверждение Володарскому сельскому Совету депутатов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2) обеспечивает исполнение бюджета сельсовета и составление бюджетной отчетност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3) представляет отчет об исполнении бюджета сельсовета за истекший финансовый год на утверждение Володарскому сельскому Совету депутатов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4) устанавливает порядок предоставления средств бюджета сельсовета получателям бюджетных средств на условиях, установленных решением Красноярского сельского Совета депутатов о бюджет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5) в соответствии с решением Володарского сельского Совета депутатов принимает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в целях возмещения затрат или недополученных доходов в связи с производством (реализацией) товаров, выполнением работ, оказанием услуг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6) принимает решения о подготовке и реализации бюджетных инвестиций в объекты капитального строительства муниципальной собственности, устанавливает порядок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бюджете и (или) в сводной бюджетной росписи, устанавливает порядок предоставления бюджетных инвестиций муниципальному унитарному предприятию, основанному на праве оперативного управления, автономному и бюджетному учреждению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7) устанавливает порядок использования бюджетных ассигнований резервного фонда Администрации сельсовета, предусмотренных в составе бюджета сельсове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8) устанавливает порядок ведения реестра расходных обязательств сельсове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9) издает муниципальные правовые акты о списании с муниципального долга муниципальных долговых обязательств, выраженных в валюте Российской Федерации, не предъявленных к погашению в установленный срок (кроме обязательств по кредитным соглашениям и муниципальных долговых обязательств перед Российской Федерацией, Алтайским краем, Топчихинским районном  и другими муниципальными образованиями)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10) осуществляет управление муниципальным долгом и управление муниципальными активами в соответствии с Уставом муниципального образования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11) осуществляет муниципальные заимствования от имени сельсове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12) устанавливает порядок предоставления муниципальных гарантий от имени сельсовета и перечень необходимых для этого документов, заключает договоры о предоставлении муниципальных гарантий и предоставляет муниципальные гарантии, заключает договоры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, выдает муниципальные гарант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13) устанавливает состав, порядок и срок внесения в муниципальную долговую книгу информации об объеме долговых обязательств муниципального образования по видам этих обязательств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14) устанавливает особенности бюджетных полномочий участников бюджетного процесса, являющихся органами местного самоуправления, в порядке и случаях, установленных Володарским сельским советом депутатов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15) устанавливает порядок осуществления бюджетных полномочий главными администраторами доходов бюджета поселения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16) устанавливает порядок принятия решений о разработке долгосрочных целевых программ, порядок формирования и определения сроков их реализации, порядок и критерии проведения ежегодной оценки эффективности долгосрочных целевых программ, определяет сроки реализации и утверждает долгосрочные целевые программы (подпрограммы), реализуемые за счет средств бюджета сельсовета, в том числе предлагаемые к финансированию, начиная с очередного финансового год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17) устанавливает порядок разработки, утверждения и реализации целевых программ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18) утверждает отчет об исполнении бюджета сельсовета за первый квартал, полугодие и девять месяцев текущего финансового года и направляет его в Володарский сельский Совет депутатов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19) устанавливает порядок разработки прогноза социально-экономического развития сельсовета, одобряет его одновременно с принятием решения о внесении проекта бюджета сельсовета в Володарский сельский Совет депутатов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20) осуществляет иные полномочия, определенные бюджетным законодательством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8. Финансовый контроль, осуществляемый Администрацией сельсовета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bCs/>
          <w:sz w:val="27"/>
          <w:szCs w:val="27"/>
        </w:rPr>
        <w:t xml:space="preserve">1. Финансовый контроль от имени Администрации сельсовета осуществляется </w:t>
      </w:r>
      <w:r>
        <w:rPr>
          <w:sz w:val="27"/>
          <w:szCs w:val="27"/>
        </w:rPr>
        <w:t xml:space="preserve">главным специалистом по финансам налогам и сборам  </w:t>
      </w:r>
      <w:r>
        <w:rPr>
          <w:bCs/>
          <w:sz w:val="27"/>
          <w:szCs w:val="27"/>
        </w:rPr>
        <w:t>Администрации сельсовета, главными распорядителями (распорядителями) средств бюджета сельсовет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bCs/>
          <w:sz w:val="27"/>
          <w:szCs w:val="27"/>
        </w:rPr>
        <w:t xml:space="preserve">2. </w:t>
      </w:r>
      <w:r>
        <w:rPr>
          <w:sz w:val="27"/>
          <w:szCs w:val="27"/>
        </w:rPr>
        <w:t xml:space="preserve">Главный специалист по финансам налогам и сборам  </w:t>
      </w:r>
      <w:r>
        <w:rPr>
          <w:bCs/>
          <w:sz w:val="27"/>
          <w:szCs w:val="27"/>
        </w:rPr>
        <w:t>Администрации сельсовета осуществляет предварительный, текущий и последующий финансовый контроль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1) за правомерным, целевым и эффективным использованием бюджетных средств, в том числе направляемых на капитальные вложения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2) за соблюдением бюджетного законодательств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3) за операциями с бюджетными средствами получателей средств бюджета сельсовета, со средствами администраторов источников финансирования дефицита бюджета сельсове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4) за соблюдением получателями бюджетных инвестиций и муниципальных гарантий условий выделения, получения, целевого использования и возврата бюджетных средств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3. Главные распорядители бюджетных средств осуществляют финансовый контроль за подведомственными распорядителями (получателями) бюджетных средств в части обеспечения правомерного, целевого, эффективного использования бюджетных средств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Главные распорядители бюджетных средств осуществляют контроль за использованием субсидий, субвенций их получателями в соответствии с условиями и целями, определенными при предоставлении указанных средств из бюджет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Главные распорядители бюджетных средств вправе проводить проверки подведомственных распорядителей (получателей) бюджетных средств и муниципальных унитарных предприятий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4. Ревизии и проверки учреждений и организаций, получающих средства бюджета сельсовета и использующих муниципальное имущество, проводятся не реже одного раза в три год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  <w:bCs/>
          <w:sz w:val="27"/>
          <w:szCs w:val="27"/>
        </w:rPr>
        <w:t xml:space="preserve">Статья 9. Бюджетные полномочия </w:t>
      </w:r>
      <w:r>
        <w:rPr>
          <w:b/>
          <w:sz w:val="27"/>
          <w:szCs w:val="27"/>
        </w:rPr>
        <w:t>главного специалиста по финансам налогам и сборам</w:t>
      </w:r>
      <w:r>
        <w:rPr>
          <w:sz w:val="27"/>
          <w:szCs w:val="27"/>
        </w:rPr>
        <w:t xml:space="preserve">  </w:t>
      </w:r>
      <w:r>
        <w:rPr>
          <w:b/>
          <w:bCs/>
          <w:sz w:val="27"/>
          <w:szCs w:val="27"/>
        </w:rPr>
        <w:t>Администрации сельсовета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bCs/>
          <w:sz w:val="27"/>
          <w:szCs w:val="27"/>
        </w:rPr>
        <w:t xml:space="preserve">1. </w:t>
      </w:r>
      <w:r>
        <w:rPr>
          <w:sz w:val="27"/>
          <w:szCs w:val="27"/>
        </w:rPr>
        <w:t xml:space="preserve">Главный специалист по финансам налогам и сборам  </w:t>
      </w:r>
      <w:r>
        <w:rPr>
          <w:bCs/>
          <w:sz w:val="27"/>
          <w:szCs w:val="27"/>
        </w:rPr>
        <w:t>Администрации сельсовета осуществляет следующие бюджетные полномочи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1) осуществляет непосредственное составление проекта бюджета сельсовета, представляет его с необходимыми документами и материалами в Администрацию сельсовета для внесения в Володарский сельский Совет депутатов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2) организует исполнение бюджета сельсовета, устанавливает порядок исполнения бюджета сельсовета по расходам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3) составляет отчет об исполнении бюджета сельсове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4) устанавливает порядок составления и ведения сводной бюджетной росписи, бюджетных росписей главных распорядителей (распорядителей) бюджетных средств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5) ведет реестр расходных обязательств муниципального образования сельсовета, сводный реестр главных распорядителей (распорядителей) и получателей средств бюджета сельсове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6) проводит анализ финансового состояния принципалов по муниципальным гарантиям, их гарантов или поручителей, до полного исполнения обязательств по муниципальным гарантиям ведет учет основных и обеспечительных обязательств, осуществляет проверку финансового состояния принципалов, гарантов, поручителей, достаточности суммы предоставленного обеспечения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7) устанавливает порядок осуществления оценки надежности (ликвидности) банковских гарантий, поручительств, предоставляемых в качестве обеспечения исполнения обязательств принципалов по удовлетворению регрессного требования к принципалу в связи с исполнением в полном объеме или в какой-либо части муниципальной гарантии, и осуществляет указанную оценку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8) устанавливает порядок проведения анализа финансового состояния лиц, в обеспечение исполнения обязательств которых предоставляются муниципальные гарантии, и проводит указанный анализ, ведет учет выданных муниципальных гарантий, исполнения обязательств принципала, обеспеченных гарантиями, учет осуществления гарантом платежей по выданным гарантиям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9) от имени Администрации сельсовета управляет муниципальным долгом, ведет муниципальную долговую книгу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10) осуществляет предварительный, текущий и последующий контроль за исполнением бюджета сельсове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11) проводит в пределах своей компетенции ревизии и тематические проверки поступления и расходования средств бюджета сельсовета, доходов от использования имущества, находящегося в муниципальной собственности, от платных услуг, оказываемых казенными учреждениям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12) применяет меры принуждения за нарушение бюджетного законодательств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13) устанавливает порядок и методику планирования бюджетных ассигнований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14) утверждает перечень кодов подвидов по видам доходов, главными администраторами которых являются органы местного самоуправления и (или) находящиеся в их ведении казенные учреждения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15) устанавливает порядок составления и ведения кассового плана, а также состав и сроки представления главными распорядителями бюджетных средств, главными администраторами доходов бюджета, главными администраторами источников финансирования дефицита бюджета сведений, необходимых для составления и ведения кассового плана; осуществляет составление и ведение кассового план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16) устанавливает порядок санкционирования оплаты денежных обязательств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17) осуществляет иные бюджетные полномочия, определенные бюджетным законодательством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18) осуществляет утверждение сводной бюджетной росписи и внесение в нее изменений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2. Имеет право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2.1) списывать в бесспорном порядке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суммы бюджетных средств, используемых не по целевому назначению, и в других случаях, предусмотренных Бюджетным кодексом Российской Федер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суммы бюджетных средств, подлежащих возврату в бюджет, срок возврата которых истек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суммы процентов (платы) за пользование бюджетными средствами, предоставленными на возвратной основе, срок уплаты которых наступил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2.2) взыскивать в бесспорном порядке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пени за несвоевременный возврат бюджетных средств, предоставленных на возвратной основе, просрочку уплаты процентов за пользование бюджетными средствами, предоставленными на возвратной основе, в размере одной трехсотой действующей ставки рефинансирования Центрального банка Российской Федерации за каждый день просрочк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пени с кредитных организаций за несвоевременное исполнение платежных документов на зачисление или перечисление бюджетных средств в размере одной трехсотой действующей ставки рефинансирования Центрального банка Российской Федерации за каждый день просрочк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2.3) выносить предупреждение о ненадлежащем исполнении бюджетного процесс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2.4) составлять протоколы, являющиеся основанием для наложения штрафов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2.5) выносить предупреждение получателям бюджетных средств о ненадлежащем исполнении бюджетного процесса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10. Права органов финансового контроля сельсовета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bCs/>
          <w:sz w:val="27"/>
          <w:szCs w:val="27"/>
        </w:rPr>
        <w:t xml:space="preserve">1. В целях осуществления возложенных на них функций </w:t>
      </w:r>
      <w:r>
        <w:rPr>
          <w:sz w:val="27"/>
          <w:szCs w:val="27"/>
        </w:rPr>
        <w:t>Комиссия по контролю за исполнением бюджета, проведению экспертизы проектов бюджета сельсовета и НПА, регулирующих бюджетные правоотношения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и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главный специалист по финансам налогам и сборам  </w:t>
      </w:r>
      <w:r>
        <w:rPr>
          <w:bCs/>
          <w:sz w:val="27"/>
          <w:szCs w:val="27"/>
        </w:rPr>
        <w:t>Администрации сельсовета, имеют право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1) проверять в организациях, подлежащих контролю, денежные документы, регистры бухгалтерского учета, отчеты, планы, сметы и иные документы, фактическое наличие, сохранность и правильность использования денежных средств, ценных бумаг, материальных ценностей, а также получать необходимые письменные объяснения должностных, материально ответственных и иных лиц, справки и сведения по вопросам, возникающим в ходе ревизий и проверок, заверенные копии документов, необходимых для проведения контрольных мероприятий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2) запрашивать и получать сведения, необходимые для принятия решений по вопросам осуществления муниципального финансового контроля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3) проводить в организациях любых форм собственности, получивших денежные средства бюджета сельсовета и материальные ценности, сличение записей, документов и данных с соответствующими записями, документами и данными проверяемой организации;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4) направлять в проверенные учреждения и организации, их вышестоящие органы обязательные для рассмотрения представления и (или) обязательные для исполнения предписания об устранении выявленных нарушений;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5) направлять материалы проверки или ревизии в правоохранительные органы;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6) осуществлять контроль за своевременностью и полнотой устранения проверяемыми учреждениями и организациями и (или) их вышестоящими органами выявленных нарушений;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7) осуществлять иные полномочия, предусмотренные нормативными правовыми актами, регламентирующими деятельность органов финансового контроля.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2. Действия должностных лиц органов финансового контроля сельсовета могут быть обжалованы в установленном порядке.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3. Требования органов финансового контроля сельсовета обязательны для исполнения проверяемыми учреждениями и организациями, а также их работниками.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4. Невыполнение распоряжений или требований органов финансового контроля, а также другие действия, препятствующие выполнению возложенных на работников органов финансового контроля служебных обязанностей, влекут ответственность, предусмотренную законодательством Российской Федерации и Алтайского края.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2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1. Расходные обязательства сельсовета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2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1. Расходные обязательства  сельсовета возникают в результате: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а) принятия нормативных правовых актов органов местного самоуправления по вопросам местного значения поселения, а также  заключения поселением или от его имени договоров (соглашений) по данным вопросам;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б) принятия нормативных правовых актов органов местного самоуправления при осуществлении ими отдельных государственных полномочий.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2. Расходные обязательства сельсовета, указанные в подпункте «а» пункта 1 настоящей статьи, устанавливаются органами местного самоуправления самостоятельно и исполняются за счет собственных доходов и источников покрытия дефицита местного бюджета.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3. Расходные обязательства сельсовета, возникшие в результате принятия нормативных правовых актов органов местного самоуправления, при осуществлении ими отдельных государственных полномочий в соответствии с федеральными законами (законами субъекта Российской Федерации), исполняются  за счет субвенций из регионального фонда компенсаций.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 xml:space="preserve">4. Органы местного  самоуправления сельсовета вправе устанавливать и исполнять расходные обязательства, связанные с решением вопросов, не отнесенных к компетенции органов местного самоуправления других муниципальных образований, органов государственной власти. И не исключенные из их компетенции федеральными законами и законами субъекта Российской Федерации, только при наличии собственных финансовых средств (за исключением субсидий, субвенций и дотаций, предоставляемых из федерального бюджета и бюджета субъекта Российской Федерации). </w:t>
      </w:r>
    </w:p>
    <w:p>
      <w:pPr>
        <w:pStyle w:val="Normal"/>
        <w:widowControl/>
        <w:numPr>
          <w:ilvl w:val="0"/>
          <w:numId w:val="0"/>
        </w:numPr>
        <w:spacing w:lineRule="auto" w:line="276"/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spacing w:lineRule="auto" w:line="276"/>
        <w:ind w:firstLine="540"/>
        <w:jc w:val="both"/>
        <w:outlineLvl w:val="2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2. Реестры расходных обязательств сельсовета</w:t>
      </w:r>
    </w:p>
    <w:p>
      <w:pPr>
        <w:pStyle w:val="Normal"/>
        <w:widowControl/>
        <w:numPr>
          <w:ilvl w:val="0"/>
          <w:numId w:val="0"/>
        </w:numPr>
        <w:spacing w:lineRule="auto" w:line="276"/>
        <w:ind w:firstLine="540"/>
        <w:jc w:val="both"/>
        <w:outlineLvl w:val="2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1. Ведение реестра расходных обязательств сельсовета осуществляет Администрация сельсовета.</w:t>
      </w:r>
    </w:p>
    <w:p>
      <w:pPr>
        <w:pStyle w:val="Normal"/>
        <w:widowControl/>
        <w:numPr>
          <w:ilvl w:val="0"/>
          <w:numId w:val="0"/>
        </w:numPr>
        <w:ind w:firstLine="53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2. Реестром расходных обязательств является свод (перечень) нормативных правовых актов органов местного самоуправления и заключенных органами местного самоуправления договоров и соглашений (отдельных статей, пунктов, подпунктов, абзацев нормативно правовых актов, договоров и соглашений), предусматривающих возникновение расходных обязательств, подлежащих исполнению за счет средств местного бюджет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3. Порядок предоставления муниципальных гарантий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1. Решение о предоставлении муниципальной гарантии принимается постановлением Администрации сельсовета  по результатам оценки законности предоставления муниципальной гарантии, проведенной главным специалистом по финансам налогам и сборам Администрации сельсовет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2. В постановлении Администрации сельсовета о предоставлении муниципальной гарантии сельсовета должны быть указаны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1) лицо, в обеспечение исполнения обязательств которого предоставляется муниципальная гарантия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2) предел обязательств по муниципальной гарант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3) основные условия муниципальной гарантии в соответствии с бюджетным законодательством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3. Главный специалист по финансам налогам и сборам Администрации сельсовета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1) представляет заключение о целесообразности предоставления муниципальной гарант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2) согласовывает проекты договоров, предусмотренных Бюджетным кодексом Российской Федерации и проекты постановлений Администрации сельсовета о предоставлении муниципальной гарант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3) осуществляет контроль за исполнением лицом, обязательства которого обеспечены муниципальной гарантией, своих обязательств и принимает меры, направленные на своевременное их исполне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4) осуществляет контроль за выполнением получателем гарантии мероприятий, финансовое обеспечение которых осуществляется с привлечением муниципальных гарантий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4. Предоставление муниципальной гарантии, а также заключение договоров, предусмотренных Бюджетным кодексом Российской Федерации, осуществляется после представления лицом, в обеспечение исполнения обязательств которого предоставляется муниципальная гарантия, в Администрацию сельсовета документов согласно установленному перечню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4. Бюджетные инвестиции в объекты муниципальной собственности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1. 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предусматриваются в соответствии с мероприятиями, финансируемыми за счет средств федерального бюджета, краевого бюджета, районного бюджета, местными целевыми, ведомственными программами, нормативными правовыми актами Администрации сельсовет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2. Бюджетные ассигнования на осуществление бюджетных инвестиций в объекты капитального строительства муниципальной собственности в соответствии с инвестиционными проектами, софинансирование которых осуществляется за счет межбюджетных субсидий, утверждаются в составе ведомственной структуры расходов бюджета сельсовета на очередной финансовый год и плановый период раздельно по каждому инвестиционному проекту и соответствующему ему виду расходов и включаются в состав сводной бюджетной росписи бюджета сельсовет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3. Реализация бюджетных инвестиций в объекты капитального строительства муниципальной собственности осуществляется в соответствии с постановлениями Администрации сельсовет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5. Муниципальный дорожный фонд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1. Муниципальный дорожный фонд - часть средств бюджета сельсовета, подлежащая использованию в целях финансового обеспечения дорожной деятельности в отношении автомобильных дорог общего пользования на территории сельсовет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7"/>
          <w:szCs w:val="27"/>
        </w:rPr>
        <w:t xml:space="preserve">2. Решением </w:t>
      </w:r>
      <w:r>
        <w:rPr>
          <w:bCs/>
          <w:sz w:val="27"/>
          <w:szCs w:val="27"/>
        </w:rPr>
        <w:t>Володарского</w:t>
      </w:r>
      <w:r>
        <w:rPr>
          <w:sz w:val="27"/>
          <w:szCs w:val="27"/>
        </w:rPr>
        <w:t xml:space="preserve"> сельского Совета депутатов может быть предусмотрено создание муниципального дорожного фонда, а также порядок его формирования и использования.</w:t>
      </w:r>
    </w:p>
    <w:p>
      <w:pPr>
        <w:pStyle w:val="Normal"/>
        <w:widowControl/>
        <w:numPr>
          <w:ilvl w:val="0"/>
          <w:numId w:val="0"/>
        </w:numPr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6. Прекращение муниципальных долговых обязательств, выраженных в валюте Российской Федерации, и их списание с муниципального долга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1. В случае, если муниципальное долговое обязательство, выраженное в валюте Российской Федерации, не предъявлено к погашению (не совершены кредитором определенные условиями обязательства и муниципальными правовыми актами действия) в течение трех лет с даты, следующей за датой погашения, предусмотренной условиями муниципального долгового обязательства, или истек срок муниципальной гарантии, и в иных случаях, предусмотренных Бюджетным кодексом Российской Федерации, указанное обязательство считается полностью прекращенным и списывается с муниципального долг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2. По истечении сроков и в иных случаях, указанных в пункте 1 настоящей статьи, Администрация сельсовета издает правовой акт о списании с муниципального долга муниципальных долговых обязательств, выраженных в валюте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3. Списание муниципального долга осуществляется посредством уменьшения объема муниципального долга по видам списываемых муниципальных долговых обязательств, выраженных в валюте Российской Федерации, на сумму их списания без отражения сумм списания в источниках финансирования дефицита бюджет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4. Действие пунктов 1-3 настоящей статьи не распространяется на обязательства по кредитным соглашениям, на муниципальные долговые обязательства перед Российской Федерацией, Алтайским краем и другими муниципальными образованиям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5. Списание муниципального долга реструктурированных, а также погашенных (выкупленных) муниципальных долговых обязательств осуществляется с учетом положений Бюджетного кодекса  Российской Федераци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Раздел </w:t>
      </w: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</w:rPr>
        <w:t>. Составление, рассмотрение и утверждение бюдже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17. Бюджетный период бюджета сельсовета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1. Проект бюджета составляется и утверждается сроком на один финансовый год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2. Решения Володарского сельского Совета депутатов о внесении изменений в решения о местных налогах и регулирующие бюджетные правоотношения, приводящие к изменению доходов бюджетов бюджетной системы Российской Федерации, вступающие в силу в очередном финансовом году, должны быть приняты до дня внесения в Володарского сельский Совет депутатов проекта решения о бюджете сельсовета на очередной финансовый год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3. Внесение изменений в решения Володарского сельского Совета депутатов о местных налогах, предполагающих их вступление в силу в течение текущего финансового года, допускается только в случае внесения соответствующих изменений в решение Володарского сельского Совета депутатов о бюджете сельсовета на текущий финансовый год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4. Решение о бюджете сельсовета подлежит официальному обнародованию не позднее 10 дней после его подписания в установленном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18. Состав решения о бюджете сельсовета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1. В решении о бюджете сельсовета на очередной финансовый год должны содержаться основные характеристики бюджета, к которым относятся: общий объем доходов бюджета, общий объем расходов, дефицит (профицит) бюджет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2. Решением о бюджете сельсовета устанавлива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1) прогноз основных характеристик (общий объем доходов, общий объем расходов, дефицита (профицита) бюджета сельсовета на очередной финансовый год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2) перечень главных администраторов доходов бюджета сельсове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3) перечень главных администраторов источников внутреннего финансирования дефицита бюджета сельсове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4)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очередной финансовый год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5) 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6) объем межбюджетных трансфертов, получаемых из других бюджетов бюджетной системы Российской Федерации в очередном финансовом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7) источники финансирования дефицита бюджета сельсовета на очередной финансовый год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8) верхний предел муниципального внутреннего долга по состоянию на 1 января года, следующего за очередным финансовым годом, с указанием в том числе верхнего предела обязательств по муниципальным гарантиям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9) программа муниципальных внутренних заимствований на очередной финансовый год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10) программа муниципальных гарантий на очередной финансовый год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11) иные показатели бюджета сельсовета, установленные бюджетным законодательством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19. Документы и материалы, предоставляемые в Володарский сельский Совет депутатов  одновременно с проектом решения о бюджете сельсовета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Одновременно с проектом решения о бюджете сельсовета на очередной финансовый год в Володарский сельский Совет депутатов предоста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1) основные направления бюджетной и налоговой политики сельсовета на предстоящий финансовый год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2) предварительные итоги социально-экономического развития сельсовета за истекший период текущего финансового года и ожидаемые итоги социально-экономического развития сельсовета за текущий финансовый год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3) прогноз социально-экономического развития сельсове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4) пояснительная записка к проекту бюдже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5) доходы бюджета сельсовета по группам, подгруппам, статьям классификации доходов бюджетов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6) проект программы приватизации на очередной финансовый год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7) оценка ожидаемого исполнения бюджета сельсовета в текущем финансовом году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) проект программы муниципальных внутренних заимствований на очередной финансовый год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11) проекты программ муниципальных гарантий на очередной финансовый год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Статья 20. Публичные слушания по проекту решения о бюджете сельсовета на очередной финансовый год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По проекту бюджета сельсовета на очередной финансовый год проводятся публичные слушания в соответствии с Положением о порядке организации и проведения публичных слушаний в сельсовет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21. Порядок рассмотрения и утверждения решения о бюджете сельсовета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1.Проект местного бюджета, документы и материалы к нему в составе, установленном статьей 19 настоящего положения Администрация сельсовета вносит на рассмотрение Володарского сельского Совета депутатов не позднее 15 ноября текущего год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bCs/>
          <w:sz w:val="27"/>
          <w:szCs w:val="27"/>
        </w:rPr>
        <w:t xml:space="preserve">После поступления в Володарский сельский Совет депутатов направляются в постоянные депутатские комиссии для рассмотрения и представления предложений и поправок, а также в Комиссию по контролю за исполнением бюджета, проведению экспертизы проектов бюджета сельсовета и НПА, регулирующих бюджетные правоотношения  сельсовета для подготовки заключения.  В течение 10 рабочих дней после поступления проекта местного бюджета постоянные комиссии рассматривают его и направляют в </w:t>
      </w:r>
      <w:r>
        <w:rPr>
          <w:sz w:val="27"/>
          <w:szCs w:val="27"/>
        </w:rPr>
        <w:t xml:space="preserve">постоянную комиссию по  бюджету и социальной политике свои поправки, замечания и предложения к проекту местного бюджета в письменном виде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bCs/>
          <w:sz w:val="27"/>
          <w:szCs w:val="27"/>
        </w:rPr>
        <w:t xml:space="preserve">Комиссия по контролю за исполнением бюджета, проведению экспертизы проектов бюджета сельсовета и НПА, регулирующих бюджетные правоотношения  сельсовета готовит заключение по проекту местного бюджета и представленным документам и материалам и в течение 10 рабочих дней направляет его в </w:t>
      </w:r>
      <w:r>
        <w:rPr>
          <w:sz w:val="27"/>
          <w:szCs w:val="27"/>
        </w:rPr>
        <w:t>постоянную комиссию по бюджету и социальной политике</w:t>
      </w:r>
      <w:r>
        <w:rPr>
          <w:bCs/>
          <w:sz w:val="27"/>
          <w:szCs w:val="27"/>
        </w:rPr>
        <w:t>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bCs/>
          <w:sz w:val="27"/>
          <w:szCs w:val="27"/>
        </w:rPr>
        <w:t xml:space="preserve">2.  </w:t>
      </w:r>
      <w:r>
        <w:rPr>
          <w:sz w:val="27"/>
          <w:szCs w:val="27"/>
        </w:rPr>
        <w:t xml:space="preserve">Постоянная комиссия по  бюджету и социальной политике рассматривает проект местного бюджета, представленные к нему документы и материалы с участием главного специалиста по финансам налогам и сборам  </w:t>
      </w:r>
      <w:r>
        <w:rPr>
          <w:bCs/>
          <w:sz w:val="27"/>
          <w:szCs w:val="27"/>
        </w:rPr>
        <w:t xml:space="preserve">Администрации сельсовета, Администрации сельсовета. После рассмотрения проекта местного бюджета </w:t>
      </w:r>
      <w:r>
        <w:rPr>
          <w:sz w:val="27"/>
          <w:szCs w:val="27"/>
        </w:rPr>
        <w:t xml:space="preserve">постоянная комиссия по  бюджету и социальной политике обобщает поправки, замечания, предложения депутатских комиссий, депутатов </w:t>
      </w:r>
      <w:r>
        <w:rPr>
          <w:bCs/>
          <w:sz w:val="27"/>
          <w:szCs w:val="27"/>
        </w:rPr>
        <w:t xml:space="preserve">Володарского сельского Совета депутатов, результаты рассмотрения  проекта бюджета </w:t>
      </w:r>
      <w:r>
        <w:rPr>
          <w:sz w:val="27"/>
          <w:szCs w:val="27"/>
        </w:rPr>
        <w:t xml:space="preserve">постоянной комиссией по  бюджету и социальной политике, заключение </w:t>
      </w:r>
      <w:r>
        <w:rPr>
          <w:bCs/>
          <w:sz w:val="27"/>
          <w:szCs w:val="27"/>
        </w:rPr>
        <w:t xml:space="preserve">Комиссии по контролю за исполнением бюджета, проведению экспертизы проектов бюджета сельсовета и НПА, регулирующих бюджетные правоотношения и готовит проект сводного заключения, который обсуждается на заседании комиссии </w:t>
      </w:r>
      <w:r>
        <w:rPr>
          <w:sz w:val="27"/>
          <w:szCs w:val="27"/>
        </w:rPr>
        <w:t>по  бюджету и социальной политике</w:t>
      </w:r>
      <w:r>
        <w:rPr>
          <w:bCs/>
          <w:sz w:val="27"/>
          <w:szCs w:val="27"/>
        </w:rPr>
        <w:t xml:space="preserve"> с участием представителей других комиссий и всех заинтересованных депутатов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Заключение комиссии </w:t>
      </w:r>
      <w:r>
        <w:rPr>
          <w:sz w:val="27"/>
          <w:szCs w:val="27"/>
        </w:rPr>
        <w:t>по  бюджету и социальной политике представляется на рассмотрение сессии Володарского сельского Совета депутатов не позднее 20 дней с даты внесения проекта местного бюджета в Володарский сельский Совет депутатов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bCs/>
          <w:sz w:val="27"/>
          <w:szCs w:val="27"/>
        </w:rPr>
        <w:t xml:space="preserve">3.При рассмотрении проекта местного бюджета слово для доклада о концепции бюджета и основных направлениях бюджетной и налоговой политике предоставляется </w:t>
      </w:r>
      <w:r>
        <w:rPr>
          <w:sz w:val="27"/>
          <w:szCs w:val="27"/>
        </w:rPr>
        <w:t xml:space="preserve">главному специалисту по финансам налогам и сборам  </w:t>
      </w:r>
      <w:r>
        <w:rPr>
          <w:bCs/>
          <w:sz w:val="27"/>
          <w:szCs w:val="27"/>
        </w:rPr>
        <w:t xml:space="preserve">Администрации сельсовета и для содоклада - председателю комиссии </w:t>
      </w:r>
      <w:r>
        <w:rPr>
          <w:sz w:val="27"/>
          <w:szCs w:val="27"/>
        </w:rPr>
        <w:t>по  бюджету и социальной полити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7"/>
          <w:szCs w:val="27"/>
        </w:rPr>
        <w:t xml:space="preserve">4. Председательствующий на сессии сначала ставит  на голосование предложение </w:t>
      </w:r>
      <w:r>
        <w:rPr>
          <w:bCs/>
          <w:sz w:val="27"/>
          <w:szCs w:val="27"/>
        </w:rPr>
        <w:t xml:space="preserve">комиссии </w:t>
      </w:r>
      <w:r>
        <w:rPr>
          <w:sz w:val="27"/>
          <w:szCs w:val="27"/>
        </w:rPr>
        <w:t>по  бюджету и социальной политике о принятии за основу проекта местного бюджета, а затем предложения иных постоянных депутатских комиссий, депутатов, а так же предложения, внесенные главой Администрации сельсовета в ходе обсуждения на сессии проекта местного бюджет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7"/>
          <w:szCs w:val="27"/>
        </w:rPr>
        <w:t xml:space="preserve">По итогам обсуждения проекта местного бюджета Володарский сельский Совет депутатов может принять решение о принятии его в целом, за основу или об отклонении проекта местного бюджета. Голосование проводится в порядке, установленном </w:t>
      </w:r>
      <w:r>
        <w:rPr>
          <w:bCs/>
          <w:sz w:val="27"/>
          <w:szCs w:val="27"/>
        </w:rPr>
        <w:t>Регламентом Володарского сельского Совета депутатов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При принятии проекта бюджета за основу Володарский сельский Совет депутатов рассматривает и утверждает основные характеристики местного бюджета, к которым относи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- доходы местного бюджета по группам, подгруппам и статьям классификации доходов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- объем расходов местного бюджет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- размер дефицит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5. Если по итогам голосования решение о принятии местного бюджета не набрало необходимого количества голосов, то Володарский сельский Совет депутатов принимает одно из следующих решений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- о создании согласительной комиссии, которая исходя из рекомендаций, изложенных в сводном заключении, в течение 10 рабочих дней разрабатывает согласованный вариант уточненных показателей проекта местного бюджета, после чего глава Администрации сельсовета вносит уточненный проект бюджета на рассмотрение Володарского сельского Совета депутатов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bCs/>
          <w:sz w:val="27"/>
          <w:szCs w:val="27"/>
        </w:rPr>
        <w:t xml:space="preserve">- о возвращении проекта бюджета главе Администрации сельсовета. В этом случае глава Администрации сельсовета в течение 10 рабочих дней направляет в Володарский сельский Совет депутатов проект местного бюджета в новой редакции, изложенном с учётом рекомендаций, указанных в свободном заключении комиссии </w:t>
      </w:r>
      <w:r>
        <w:rPr>
          <w:sz w:val="27"/>
          <w:szCs w:val="27"/>
        </w:rPr>
        <w:t>по  бюджету и социальной политике. Проект местного бюджета рассматривается Володарским сельским Советом депутатов в порядке, установленном настоящим положением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7"/>
          <w:szCs w:val="27"/>
        </w:rPr>
        <w:t xml:space="preserve">6. После принятия проекта местного бюджета за основу </w:t>
      </w:r>
      <w:r>
        <w:rPr>
          <w:bCs/>
          <w:sz w:val="27"/>
          <w:szCs w:val="27"/>
        </w:rPr>
        <w:t xml:space="preserve">комиссия </w:t>
      </w:r>
      <w:r>
        <w:rPr>
          <w:sz w:val="27"/>
          <w:szCs w:val="27"/>
        </w:rPr>
        <w:t xml:space="preserve">по  бюджету и социальной политике проводит работу по подготовке проекта местного бюджета для принятия в целом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7"/>
          <w:szCs w:val="27"/>
        </w:rPr>
        <w:t xml:space="preserve">В срок, установленный в решении сессии о принятии проекта местного бюджета за основу, депутатские комиссии, депутаты, глава Администрации сельсовета, иные должностные лица Администрации сельсовета, определенные Регламентом </w:t>
      </w:r>
      <w:r>
        <w:rPr>
          <w:bCs/>
          <w:sz w:val="27"/>
          <w:szCs w:val="27"/>
        </w:rPr>
        <w:t>Володарского сельского Совета депутатов, вправе внести поправки к проекту местного бюджета, не влияющие на изменения основных характеристик, утвержденных при принятии проекта местно бюджета за основу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bCs/>
          <w:sz w:val="27"/>
          <w:szCs w:val="27"/>
        </w:rPr>
        <w:t xml:space="preserve">В течение 10 рабочих дней комиссия </w:t>
      </w:r>
      <w:r>
        <w:rPr>
          <w:sz w:val="27"/>
          <w:szCs w:val="27"/>
        </w:rPr>
        <w:t xml:space="preserve">по  бюджету и социальной политике готовит проект местного бюджета с учетом поправок к рассмотрению на сессии для принятия проекта местного бюджета в целом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 xml:space="preserve">7. При принятии решения о местном бюджете в целом утверждаются: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- расходы местного бюджета по разделам и подразделам функциональной классификации в пределах общего объема расходов, утвержденных при принятии за основу по всем уровням ведомственной классифик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- расходы местного бюджета по целевым программам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- распределение ассигнований на капитальные вложения из местного бюджета по направления, заказчикам и объектам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8. Решение Володарского сельского Совета депутатов о местном бюджете на предстоящий финансовый год с приложениями направляется для подписания и обнародования главе муниципального  образования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22. Внесение изменений в решение о бюджете сельсовета в текущем финансовом году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1. Администрация сельсовета разрабатывает проекты решений Володарского сельского Совета депутатов о внесении изменений в решение о бюджете сельсовета на текущий финансовый год по вопросам, являющимся предметом правового регулирования решения о бюджете сельсовет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2. При рассмотрении проекта решения о внесении изменений в решение о бюджете сельсовета во внеочередном порядке Володарский сельский Совет депутатов рассматривает данный проект в течение 5 дней со дня его внесения в Володарский сельский Совет депутатов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3. Доходы, фактически полученные при исполнении бюджета сельсовета сверх утвержденных решением о бюджете общего объема доходов, могут направляться Администрацией сельсовета без внесения изменений в решение о бюджете на текущий финансовый год на замещение муниципальных внутренних заимствований, погашение муниципального долга, а также на исполнение публичных нормативных обязательств сельсовета в случае недостаточности предусмотренных на их исполнение бюджетных ассигнований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  <w:t>Субсидии, субвенции, иные межбюджетные трансферты, имеющие целевое назначение, в том числе их остатки, не использованные на начало текущего финансового года, фактически полученные при исполнении бюджета сельсовета сверх утвержденных решением о бюджете доходов, направляются на увеличение расходов бюджета соответственно целям предоставления субсидий, субвенций, иных межбюджетных трансфертов, имеющих целевое назначение, с внесением изменений в сводную бюджетную роспись без внесения изменений в решение о бюджете на текущий финансовый год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b/>
          <w:sz w:val="27"/>
          <w:szCs w:val="27"/>
        </w:rPr>
        <w:t xml:space="preserve">Раздел </w:t>
      </w:r>
      <w:r>
        <w:rPr>
          <w:b/>
          <w:sz w:val="27"/>
          <w:szCs w:val="27"/>
          <w:lang w:val="en-US"/>
        </w:rPr>
        <w:t>III</w:t>
      </w:r>
      <w:r>
        <w:rPr>
          <w:b/>
          <w:sz w:val="27"/>
          <w:szCs w:val="27"/>
        </w:rPr>
        <w:t>. Исполнение бюджета сельсовета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23. Основы исполнения бюджета сельсовета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1. Исполнение бюджета сельсовета организуется и осуществляется в соответствии с бюджетным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2. Обязательства, принятые к исполнению получателями средств бюджета сельсовета сверх утвержденных бюджетных ассигнований, в том числе вытекающие из договоров (контрактов), исполнение которых осуществляется за счет и (или) с использованием средств бюджета сельсовета,  не подлежат оплате за счет (с использованием) средств бюджета сельсовет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24. Отчетность об исполнении бюджета сельсовета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1. Бюджетная отчетность муниципального образования составляется Главным специалистом по финансам, налогам и сборам  Администрации сельсовета на основании сводной бюджетной отчетности главных администраторов бюджетных средств и представляется в Администрацию сельсовет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2. Отчет об исполнении бюджета сельсовета за первый квартал, полугодие и девять месяцев текущего финансового года, утверждаемый Администрацией сельсовета и направляемый в Володарский сельский Совет депутатов и Комиссией по контролю за исполнением бюджета, проведению экспертизы проектов бюджета сельсовета и НПА, регулирующих бюджетные правоотношения, должен содержать информацию об исполнении бюджета сельсовета по доходам, расходам и источникам финансирования дефицита бюджета в соответствии с бюджетной классификацией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3. Одновременно с отчетами об исполнении бюджета сельсовета за первый квартал, полугодие и девять месяцев текущего финансового года представляется следующая информаци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1) о расходах бюджета сельсовета на капитальные вложения по объектам, отраслям и направлениям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2) отчет об использовании бюджетных ассигнований резервного фонд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3) об объеме и структуре муниципального долг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4) о предоставленных муниципальных гарантиях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4. Годовой отчет об исполнении бюджета сельсовета подлежит утверждению решением Володарского сельского Совета депутатов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25. Порядок представления, рассмотрения и утверждения годового отчета об исполнении бюджета сельсовета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1. Администрация сельсовета не позднее 1 мая текущего года представляет в Володарский сельский Совет депутатов отчет об исполнении бюджета сельсовета за отчетный финансовый год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2. Одновременно с отчетом об исполнении бюджета сельсовета за отчетный финансовый год Администрация сельсовета представляет в Володарский сельский Совет депутатов проект решения об исполнении бюджета сельсовета за отчетный финансовый год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3. Отчет об исполнении бюджета сельсовета за отчетный финансовый год и проект решения об исполнении бюджета сельсовета за отчетный финансовый год представляются в соответствии с той же структурой, которая применялась при его утвержден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4. Решением об исполнении бюджета сельсовета утверждается отчет об исполнении бюджета сельсовета за отчетный финансовый год с указанием общего объема доходов, расходов и дефицита (профицита) бюджета сельсовет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5. Одновременно с отчетом об исполнении бюджета сельсовета за отчетный финансовый год представляютс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1) отчет о расходах бюджета сельсовета на капитальные вложения по объектам, отраслям и направлениям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2) отчет об использовании бюджетных ассигнований резервного фонд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3) отчет о состоянии муниципального долга на начало и конец отчетного финансового года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4) отчет о предоставленных муниципальных гарантиях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5) отчет о выполнении программы приватизации на очередной финансовый год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6) пояснительная записк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6. По отчету об исполнении бюджета сельсовета за отчетный финансовый год проводятся публичные слушания в соответствии с Положение о порядке организации и проведения публичных слушаний в сельсовет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Отчет об исполнении бюджета сельсовета за отчетный финансовый год обнародуется в установленном порядке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7. Володарский сельский Совет депутатов рассматривает проект решения об исполнении бюджета сельсовета на очередном заседании после получения заключения Комиссии по контролю за исполнением бюджета, проведению экспертизы проектов бюджета сельсовета и НПА, регулирующих бюджетные правоотношения, по итогам внешней проверки, проведенной в соответствии со статьей 26 настоящего Положения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8. По результатам рассмотрения годового отчета об исполнении бюджета Володарский сельский Совет депутатов принимает решение об утверждении либо отклонении решения об исполнении бюджета в соответствии с бюджетным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случае отклонения Володарским сельским Советом депутатов решения об исполнении бюджета он возвращается в Администрацию сельсовета для устранения фактов недостоверного или неполного отражения данных и повторного представления в срок, не превышающий одного месяц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26. Порядок проведения внешней проверки годового отчета об исполнении бюджета сельсовета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 xml:space="preserve">1. Годовой отчет об исполнении бюджета сельсовета до его рассмотрения в Володарском сельском Совете депутатов подлежит проверке Комиссией по контролю за исполнением бюджета, проведению экспертизы проектов бюджета сельсовета и НПА, регулирующих бюджетные правоотношения. 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2. Администрация сельсовета не позднее 1 апреля текущего года представляет отчет об исполнении бюджета сельсовета за отчетный финансовый год в Комиссию по контролю за исполнением бюджета, проведению экспертизы проектов бюджета сельсовета и НПА, регулирующих бюджетные правоотношения для подготовки заключения на него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3. Подготовка заключения на годовой отчет об исполнении бюджета проводится Комиссией по контролю за исполнением бюджета, проведению экспертизы проектов бюджета сельсовета и НПА, регулирующих бюджетные правоотношения в срок, не превышающий одного месяца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4 Комиссия по контролю за исполнением бюджета, проведению экспертизы проектов бюджета сельсовета и НПА, регулирующих бюджетные правоотношения готовит заключение на отчет об исполнении бюджета сельсовета с учетом данных проведенной проверки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5. Заключение на годовой отчет об исполнении бюджета сельсовета представляется Комиссией по контролю за исполнением бюджета, проведению экспертизы проектов бюджета сельсовета и НПА, регулирующих бюджетные правоотношения в Володарский сельский Совет депутатов с одновременным направлением в Администрацию сельсовета  не позднее 1 мая текущего год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3:31:00Z</dcterms:created>
  <dc:creator>USER</dc:creator>
  <dc:description/>
  <cp:keywords/>
  <dc:language>en-US</dc:language>
  <cp:lastModifiedBy>USER</cp:lastModifiedBy>
  <dcterms:modified xsi:type="dcterms:W3CDTF">2012-04-24T04:21:00Z</dcterms:modified>
  <cp:revision>4</cp:revision>
  <dc:subject/>
  <dc:title>ВОЛОДАРСКИЙ  СЕЛЬСКИЙ  СОВЕТ  ДЕПУТАТОВ</dc:title>
</cp:coreProperties>
</file>